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68666562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7517001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6593315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12334387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74586276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